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Школь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8 апреля 2024 года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заместитель председателя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А.Ващенко – депутат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Г.Нестеров – 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В.Петрикина – специалист2 категории общего отдела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Тарасова – руководитель комитета ТО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конкретных вопросов, выносимых на обсуждение по теме публичных слушаний: «</w:t>
      </w:r>
      <w:r>
        <w:rPr>
          <w:rFonts w:cs="Times New Roman" w:ascii="Times New Roman" w:hAnsi="Times New Roman"/>
          <w:sz w:val="28"/>
        </w:rPr>
        <w:t>Об обнародовании проекта решения о внесении изменен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в Устав Школьненского сельского поселение Белореченского район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а и времени проведения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Составление возможного списка экспертов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у, заместителя председателя Совета Школьненского сельского поселения: - В соответствии с решением Совета Школьненского сельского поселения Белореченского района от 18 апреля  2024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16   «Об обнародовании проекта решения о внесении изменений в Устав Школьненского сельского поселения Белореченского района» нам надлежит организовать работу оргкомитета по проведению публичных слушаний. В связи с этим на сегодняшнем заседании необходимо решить следующие вопросы:</w:t>
      </w:r>
    </w:p>
    <w:p>
      <w:pPr>
        <w:pStyle w:val="Normal"/>
        <w:ind w:left="9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брать председателя и секретаря оргкомитета.</w:t>
      </w:r>
    </w:p>
    <w:p>
      <w:pPr>
        <w:pStyle w:val="Normal"/>
        <w:ind w:left="9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 перечень конкретных вопросов, выносимых на обсуждение по теме публичных слушаний: «Обсуждение проекта решения о внесении изменений в Устав Школьненского сельского поселения Белореченского района»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ределить место и время проведения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оставить список возможных экспертов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 способы информирования населения о проведении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пределить порядок регистрации предложений и участников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Состав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А.Тарасова - об избрании председателя и секретаря оргкомитета:     предлагаю избрать председателем – Л.В.Ильичеву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ем предлагаю избрать – Л.В.Петрикин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седателем избрать: Л.В.Ильиче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избрать: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у об определении конкретных вопросов, выносимых на обсуждение по теме публичных слушаний: «Обсуждение проекта решения о внесении изменений в Устав Школьненского сельского поселения Белореченского района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сельского поселени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е органов местного самоуправления сельского поселения отдельными государственными полномочиями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Обсуждение проекта решения о внесении изменений в Устав Школьненского сельского поселения Белореченского района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просы местного значения сельского поселени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е органов местного самоуправления сельского поселения отдельными государственными полномочиями</w:t>
      </w:r>
    </w:p>
    <w:p>
      <w:pPr>
        <w:pStyle w:val="Normal"/>
        <w:tabs>
          <w:tab w:val="clear" w:pos="708"/>
          <w:tab w:val="left" w:pos="111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ы непосредственного осуществления населением местного самоуправления 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у об определение места и 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13 мая 2024 года в 14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13 мая 2024 года в 14 час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А.Ващенко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.А.Тарасо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В.Петрики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F0000"/>
          <w:sz w:val="28"/>
          <w:szCs w:val="28"/>
        </w:rPr>
        <w:t>О.И.Какаеву</w:t>
      </w:r>
      <w:r>
        <w:rPr>
          <w:rFonts w:cs="Times New Roman" w:ascii="Times New Roman" w:hAnsi="Times New Roman"/>
          <w:sz w:val="28"/>
          <w:szCs w:val="28"/>
        </w:rPr>
        <w:t xml:space="preserve"> – главного специалиста правового управления администрации муниципального образования Белоречен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 по привлечению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А.Ващенко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.А.Тарасо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В.Петри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F0000"/>
          <w:sz w:val="28"/>
          <w:szCs w:val="28"/>
        </w:rPr>
        <w:t>О.И.Какаева</w:t>
      </w:r>
      <w:r>
        <w:rPr>
          <w:rFonts w:cs="Times New Roman" w:ascii="Times New Roman" w:hAnsi="Times New Roman"/>
          <w:sz w:val="28"/>
          <w:szCs w:val="28"/>
        </w:rPr>
        <w:t xml:space="preserve"> – главный специалист правового управления администрации муниципального образования Белоречен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. 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д началом проведения публичных слушаний провести регистрацию участников с выдачей проекта итогового документа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способов информирования населения о проведении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возможные способы информирования населения о проведении публичных слушаний: информационные стен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журнала регистрации участников (приложение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журнала регистрации участников (приложение 2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.В.Ильичева – о составлении плана работы оргкомитета,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Л.В.Ильич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оргкомитета  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поселе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8.04 2024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Обсуждение проекта решения о внесении изменений  в Устав Школьненского сельского поселения Белореченского района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13 мая 2024 года 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  Л.В.Ильичева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оргкомитета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поселе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8.04 2023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Обсуждение проекта решения о внесении изменений в Устав Школьненского сельского поселения Белореченского района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13 мая 2024 года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Л.В.Ильичева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оргкомитета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 поселе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8.04.2024 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Школьнен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773"/>
        <w:gridCol w:w="1793"/>
        <w:gridCol w:w="2079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9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ть информацию о проведении публичных слушаний установленным порядко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2.04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писка экспертов, направление уведомлений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омещения для проведения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предло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заключения (итогового документа) о результатах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В.Ильичева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гистрации участников (экспертов)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04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оргкомитета: Утверждение заключения (итогового документа) о результатах публичных слуша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.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ние заключения (итогового документа) о результатах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04.2023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2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Л.В.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 поселе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8.04. 2024 года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75"/>
        <w:gridCol w:w="3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Л.В.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008"/>
      <w:bookmarkStart w:id="1" w:name="p1008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tru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21:00Z</dcterms:created>
  <dc:creator>USER</dc:creator>
  <dc:description/>
  <cp:keywords/>
  <dc:language>en-US</dc:language>
  <cp:lastModifiedBy>Пользователь Windows</cp:lastModifiedBy>
  <cp:lastPrinted>2020-04-06T09:33:00Z</cp:lastPrinted>
  <dcterms:modified xsi:type="dcterms:W3CDTF">2024-04-22T12:08:00Z</dcterms:modified>
  <cp:revision>107</cp:revision>
  <dc:subject/>
  <dc:title/>
</cp:coreProperties>
</file>